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роки проведения: </w:t>
      </w:r>
      <w:bookmarkStart w:id="0" w:name="OLE_LINK6"/>
      <w:bookmarkStart w:id="1" w:name="OLE_LINK5"/>
      <w:bookmarkStart w:id="2" w:name="OLE_LINK4"/>
      <w:r>
        <w:rPr>
          <w:rFonts w:cs="Arial" w:ascii="Arial" w:hAnsi="Arial"/>
          <w:sz w:val="32"/>
          <w:szCs w:val="32"/>
        </w:rPr>
        <w:t>08.04.2019-13.04.2019</w:t>
      </w:r>
      <w:bookmarkEnd w:id="0"/>
      <w:bookmarkEnd w:id="1"/>
      <w:bookmarkEnd w:id="2"/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2-04/19-МАТ-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08.04.2019-13.04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04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0 мапре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8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5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8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3. Показатели результатив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выполнения теста по образовательным учреждениям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Уровни усвоения определены равномерно для значений показателя СОУ от 4,92   до 44,8</w:t>
      </w:r>
      <w:r>
        <w:rPr/>
        <w:t>данной выборки образовательных учреждени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701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100-балльный показатель уровня обученности (СОУ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кий уровень (от 34,83 до 44,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2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таточный уровень (от 24,86  до 34,8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влетворительный уровень (от 14,89 до 24,8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6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зкий уровень (от 4,92 до 14,8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школа-интернат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тельные задачи из различных областей науки и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числовых логарифм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числение значений тригонометрических выражен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образования алгебраических выражений  и дроб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гарифмически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с прикладным содержани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казательные 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оятности событи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 по окру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1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4.2019 – 13.04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4.2019 – 13.04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2-04/19-МАТ-10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8.04.2019 – 13.04.2019  Математика. 10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37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54:00Z</dcterms:modified>
  <cp:revision>3</cp:revision>
  <dc:subject/>
  <dc:title>Администрация Кировского района Санкт-Петербурга</dc:title>
</cp:coreProperties>
</file>